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Cs w:val="24"/>
          <w:lang w:val="hr-HR"/>
        </w:rPr>
      </w:pPr>
      <w:r>
        <w:rPr>
          <w:szCs w:val="24"/>
          <w:lang w:val="hr-HR"/>
        </w:rPr>
        <w:t>Obrazloženje Prijedloga Odluke o razrješenju i imenovanju člana Socijalnog vijeća Općine Mošćenička Draga</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t xml:space="preserve">Sukladno Odluci o socijalnoj skrbi </w:t>
      </w:r>
      <w:r>
        <w:rPr/>
        <w:t xml:space="preserve">(„Službene novine Općine Mošćenička Draga“ broj 12/2023, 2/2024, 12/2024), </w:t>
      </w:r>
      <w:r>
        <w:rPr>
          <w:szCs w:val="24"/>
          <w:lang w:val="hr-HR"/>
        </w:rPr>
        <w:t xml:space="preserve">Socijalno vijeće Općine Mošćenička Draga, kao posebno radno tijelo imenuje posebnom odlukom Općinsko vijeće na vrijeme od četiri godine, iz redova predstavnika socijalnih i zdravstvenih ustanova, članova humanitarnih organizacija i udruga koje djeluju na području Općine Mošćenička Draga, te članova Općinskog vijeća Općine Mošćenička Draga. Socijalno vijeće ima pet članova i to predsjednika i četiri člana. </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t xml:space="preserve">Odlukom o imenovanju članova Socijalnog vijeća Općine Mošćenička Draga („Službene novine Općine Mošćenička Draga“ broj 12/2023) imenovani su članovi Socijalnog vijeća Općine Mošćenička Draga i to: Iris Lazarić, predsjednica te članovi: Lorena Stroligo, Marina Rumora Mataja, dr.med., Renata Marijan i Ilija Kozina, predstavnik Centra za socijalnu skrb Opatija. </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t>Budući da Marina Rumora Mataja, dr.med. više nije liječnica obiteljske medicine u Mošćeničkoj Dragi, ista se ovim Prijedlogom Odluke razriješava dužnosti članice Socijalnog vijeća Općine Mošćenička Draga, te se članom Socijalnog vijeća Općine Mošćenička Draga imenuje Ivan Lošćac dr.med.dent. iz Ordinacije dentalne medicine u Mošćeničkoj Dragi.</w:t>
      </w:r>
    </w:p>
    <w:p>
      <w:pPr>
        <w:pStyle w:val="Normal"/>
        <w:rPr>
          <w:szCs w:val="24"/>
          <w:lang w:val="hr-HR"/>
        </w:rPr>
      </w:pPr>
      <w:r>
        <w:rPr>
          <w:szCs w:val="24"/>
          <w:lang w:val="hr-HR"/>
        </w:rPr>
      </w:r>
    </w:p>
    <w:p>
      <w:pPr>
        <w:pStyle w:val="Normal"/>
        <w:ind w:firstLine="720"/>
        <w:jc w:val="both"/>
        <w:rPr>
          <w:szCs w:val="24"/>
          <w:lang w:val="hr-HR"/>
        </w:rPr>
      </w:pPr>
      <w:r>
        <w:rPr>
          <w:szCs w:val="24"/>
          <w:lang w:val="hr-HR"/>
        </w:rPr>
        <w:t xml:space="preserve">Novoimenovanom članu Socijalnog vijeća Općine Mošćenička Draga mandat traje do isteka mandata ostalih članova Socijalnog vijeća Općine Mošćenička Draga, imenovanih Odlukom o imenovanju članova Socijalnog vijeća Općine Mošćenička Draga od 08. kolovoza 2023. koja je stupila na snagu 17. kolovoza 2023. („Službene novine Općine Mošćenička Draga“ broj 12/2023). Sukladno članku 4. citirane Odluke, članovi Socijalnog vijeća Općine Mošćenička Draga imenuju se na vrijeme od 4 godine te mogu biti ponovno imenovani za člana Socijalnog vijeća. </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t xml:space="preserve">Nadležnost Socijalnog vijeća sastoji se u davanju mišljenja na Prijedlog Proračuna Općine u dijelu prava propisanih Odlukom o socijalnoj skrbi, davanju prethodnog mišljenja o opravdanosti zahtjeva za jednokratnu novčanu pomoć te iznosu pomoći, predlaganju za određene korisnike dodjele prigodnog poklon bona određenog Odlukom o socijalnoj skrbi te obavljanju drugih poslova iz oblasti socijalne skrbi u skladu sa Socijalnim programom Općine Mošćenička Draga i Odlukom o socijalnoj skrbi.   </w:t>
      </w:r>
    </w:p>
    <w:p>
      <w:pPr>
        <w:pStyle w:val="Normal"/>
        <w:ind w:firstLine="720"/>
        <w:jc w:val="both"/>
        <w:rPr>
          <w:szCs w:val="24"/>
          <w:lang w:val="hr-HR"/>
        </w:rPr>
      </w:pPr>
      <w:r>
        <w:rPr>
          <w:szCs w:val="24"/>
          <w:lang w:val="hr-HR"/>
        </w:rPr>
      </w:r>
    </w:p>
    <w:p>
      <w:pPr>
        <w:pStyle w:val="Normal"/>
        <w:ind w:firstLine="720"/>
        <w:jc w:val="both"/>
        <w:rPr/>
      </w:pPr>
      <w:r>
        <w:rPr>
          <w:szCs w:val="24"/>
          <w:lang w:val="hr-HR"/>
        </w:rPr>
        <w:t xml:space="preserve">Prijedlog Odluke o razrješenju i imenovanju člana Socijalnog vijeća Općine Mošćenička Draga dostavlja se vijeću na razmatranje i donošenje. </w:t>
      </w:r>
    </w:p>
    <w:p>
      <w:pPr>
        <w:pStyle w:val="Normal"/>
        <w:ind w:firstLine="720"/>
        <w:jc w:val="both"/>
        <w:rPr>
          <w:szCs w:val="24"/>
          <w:lang w:val="hr-HR"/>
        </w:rPr>
      </w:pPr>
      <w:r>
        <w:rPr>
          <w:szCs w:val="24"/>
          <w:lang w:val="hr-HR"/>
        </w:rPr>
      </w:r>
    </w:p>
    <w:p>
      <w:pPr>
        <w:pStyle w:val="Normal"/>
        <w:ind w:firstLine="720"/>
        <w:jc w:val="both"/>
        <w:rPr/>
      </w:pPr>
      <w:r>
        <w:rPr>
          <w:szCs w:val="24"/>
          <w:lang w:val="hr-HR"/>
        </w:rPr>
        <w:t>Mošćenička Draga, kolovoz 2025.</w:t>
      </w:r>
    </w:p>
    <w:p>
      <w:pPr>
        <w:pStyle w:val="Normal"/>
        <w:ind w:firstLine="720"/>
        <w:jc w:val="both"/>
        <w:rPr>
          <w:szCs w:val="24"/>
          <w:lang w:val="hr-HR"/>
        </w:rPr>
      </w:pPr>
      <w:r>
        <w:rPr>
          <w:szCs w:val="24"/>
          <w:lang w:val="hr-HR"/>
        </w:rPr>
      </w:r>
    </w:p>
    <w:p>
      <w:pPr>
        <w:pStyle w:val="Normal"/>
        <w:ind w:firstLine="720"/>
        <w:jc w:val="both"/>
        <w:rPr/>
      </w:pPr>
      <w:r>
        <w:rPr>
          <w:szCs w:val="24"/>
          <w:lang w:val="hr-HR"/>
        </w:rPr>
        <w:tab/>
        <w:tab/>
        <w:tab/>
        <w:tab/>
        <w:tab/>
        <w:tab/>
        <w:tab/>
        <w:t xml:space="preserve">        Općinski načelnik</w:t>
      </w:r>
    </w:p>
    <w:p>
      <w:pPr>
        <w:pStyle w:val="Normal"/>
        <w:ind w:firstLine="720"/>
        <w:jc w:val="both"/>
        <w:rPr>
          <w:szCs w:val="24"/>
          <w:lang w:val="hr-HR"/>
        </w:rPr>
      </w:pPr>
      <w:r>
        <w:rPr>
          <w:szCs w:val="24"/>
          <w:lang w:val="hr-HR"/>
        </w:rPr>
        <w:tab/>
        <w:tab/>
        <w:tab/>
        <w:tab/>
        <w:tab/>
        <w:tab/>
        <w:tab/>
        <w:t>Rikardo Staraj, mag.turism.cult.</w:t>
      </w:r>
    </w:p>
    <w:p>
      <w:pPr>
        <w:pStyle w:val="Normal"/>
        <w:ind w:firstLine="720"/>
        <w:jc w:val="both"/>
        <w:rPr>
          <w:szCs w:val="24"/>
          <w:lang w:val="hr-HR"/>
        </w:rPr>
      </w:pPr>
      <w:r>
        <w:rPr>
          <w:szCs w:val="24"/>
          <w:lang w:val="hr-HR"/>
        </w:rPr>
        <w:t xml:space="preserve"> </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eastAsia="en-US"/>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b/>
      <w:sz w:val="4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jeloteksta3">
    <w:name w:val="Tijelo teksta 3"/>
    <w:basedOn w:val="Normal"/>
    <w:qFormat/>
    <w:pPr>
      <w:jc w:val="both"/>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0:33:00Z</dcterms:created>
  <dc:creator>Općina Mošćenička draga</dc:creator>
  <dc:description/>
  <cp:keywords/>
  <dc:language>en-US</dc:language>
  <cp:lastModifiedBy>Sanja</cp:lastModifiedBy>
  <cp:lastPrinted>2025-07-29T13:16:00Z</cp:lastPrinted>
  <dcterms:modified xsi:type="dcterms:W3CDTF">2025-07-29T11:21:00Z</dcterms:modified>
  <cp:revision>4</cp:revision>
  <dc:subject/>
  <dc:title>    </dc:title>
</cp:coreProperties>
</file>